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240"/>
        <w:ind w:hanging="0"/>
        <w:rPr>
          <w:sz w:val="28"/>
        </w:rPr>
      </w:pPr>
      <w:r>
        <w:rPr>
          <w:sz w:val="28"/>
        </w:rPr>
        <w:t>КИНЕМАТИКА</w:t>
      </w:r>
    </w:p>
    <w:p>
      <w:pPr>
        <w:pStyle w:val="Subtitle"/>
        <w:spacing w:before="120" w:after="60"/>
        <w:rPr>
          <w:sz w:val="24"/>
          <w:lang w:val="ru-RU"/>
        </w:rPr>
      </w:pPr>
      <w:r>
        <w:rPr>
          <w:b/>
          <w:sz w:val="24"/>
          <w:lang w:val="ru-RU"/>
        </w:rPr>
        <w:t xml:space="preserve">Введение. </w:t>
      </w:r>
      <w:r>
        <w:rPr>
          <w:sz w:val="24"/>
          <w:u w:val="none"/>
          <w:lang w:val="ru-RU"/>
        </w:rPr>
        <w:t>Кинематикой называется раздел теоретической механики в котором изучаются движения материальных объектов таких как точка и твердое тело, без рассмотрения причин, вызывающих или изменяющих это движение.</w:t>
      </w:r>
    </w:p>
    <w:p>
      <w:pPr>
        <w:pStyle w:val="2"/>
        <w:rPr>
          <w:lang w:val="ru-RU"/>
        </w:rPr>
      </w:pPr>
      <w:r>
        <w:rPr>
          <w:lang w:val="ru-RU"/>
        </w:rPr>
        <w:t>Такое изучение движения материальных объектов не требует учета материальных характеристик этих объектов - массы, моментов инерции и пр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вижение материальных объектов всегда происходит в пространстве относительно определенной системы отсчета и во времени. Пространство считается трехмерным эвклидовым пространством, свойства которого не зависят от движущихся в нем материальных объектов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ремя в классической механике не связано с пространством и движением материальных объектов. Во всех системах отсчета движущихся друг относительно друга оно протекает одинаково.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 курсе теоретической механики кинематика делится на кинематику точки и кинематику твердого тела.</w:t>
      </w:r>
    </w:p>
    <w:p>
      <w:pPr>
        <w:pStyle w:val="Heading2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Кинематика точки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кинематике точки рассматриваются характеристики движения точки, такие, как скорость и ускорение и методы их определения при различных способах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>Траекторией точки</w:t>
      </w:r>
      <w:r>
        <w:rPr>
          <w:sz w:val="24"/>
        </w:rPr>
        <w:t xml:space="preserve"> называется геометрическое место ее последовательных положений в пространстве с течением времени относительно рассматриваемой системы отсчета.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особы задания движения.</w:t>
      </w:r>
    </w:p>
    <w:p>
      <w:pPr>
        <w:pStyle w:val="TextBodyIndent"/>
        <w:rPr/>
      </w:pPr>
      <w:r>
        <w:rPr>
          <w:sz w:val="24"/>
        </w:rPr>
        <w:t>Движение точки можно изучать, используя любую систему координат. Рассмотрим три способа задания движения: векторный, координатный  и  естественный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Векторный способ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Будем рассматривать случай декартовой прямоугольной системы координат. Движение точки относительно рассматриваемой системы отсчета задано, если известен радиус-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той точки  как</w:t>
      </w:r>
      <w:r>
        <w:rPr>
          <w:sz w:val="28"/>
        </w:rPr>
        <w:t xml:space="preserve"> </w:t>
      </w:r>
      <w:r>
        <w:rPr>
          <w:sz w:val="24"/>
        </w:rPr>
        <w:t>функция времени</w:t>
      </w:r>
      <w:r>
        <w:rPr>
          <w:sz w:val="28"/>
        </w:rPr>
        <w:t xml:space="preserve">,  </w:t>
      </w:r>
      <w:r>
        <w:rPr>
          <w:sz w:val="24"/>
        </w:rPr>
        <w:t>т.е.</w:t>
      </w:r>
      <w:r>
        <w:rPr>
          <w:sz w:val="28"/>
        </w:rPr>
        <w:t xml:space="preserve"> </w:t>
      </w:r>
    </w:p>
    <w:p>
      <w:pPr>
        <w:pStyle w:val="Normal"/>
        <w:spacing w:before="0" w:after="120"/>
        <w:ind w:left="2880" w:firstLine="720"/>
        <w:jc w:val="both"/>
        <w:rPr>
          <w:i/>
          <w:i/>
          <w:sz w:val="24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ab/>
        <w:tab/>
        <w:tab/>
        <w:tab/>
        <w:tab/>
      </w:r>
      <w:r>
        <w:rPr>
          <w:sz w:val="24"/>
        </w:rPr>
        <w:t>(1-1)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екторный способ обычно применяется для теоретического изложения кинематики точки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Координатный способ.</w:t>
      </w:r>
    </w:p>
    <w:p>
      <w:pPr>
        <w:pStyle w:val="Heading4"/>
        <w:keepNext w:val="false"/>
        <w:rPr/>
      </w:pPr>
      <w:r>
        <w:rPr>
          <w:sz w:val="24"/>
        </w:rPr>
        <w:t>Движение точки можно изучать используя любую систему координат. Рассмотрим случай декартовой прямоугольной системы координат.</w:t>
      </w:r>
    </w:p>
    <w:p>
      <w:pPr>
        <w:pStyle w:val="Heading4"/>
        <w:keepNext w:val="false"/>
        <w:rPr/>
      </w:pPr>
      <w:r>
        <w:rPr>
          <w:sz w:val="24"/>
        </w:rPr>
        <w:t>Движение точки задано, если известны координаты точки, как непрерывные, дважды дифференцируемые функции времени, т.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 xml:space="preserve">                           </w:t>
      </w:r>
      <w:r>
        <w:rPr>
          <w:b w:val="false"/>
          <w:sz w:val="24"/>
        </w:rPr>
        <w:t>(1-2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движения есть также уравнения траектории точки </w:t>
      </w:r>
      <w:r>
        <w:rPr>
          <w:sz w:val="24"/>
          <w:u w:val="single"/>
        </w:rPr>
        <w:t>в параметрической форме</w:t>
      </w:r>
      <w:r>
        <w:rPr>
          <w:sz w:val="24"/>
        </w:rPr>
        <w:t xml:space="preserve">. Параметром является время 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1-3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траектории  </w:t>
      </w:r>
      <w:r>
        <w:rPr>
          <w:sz w:val="24"/>
          <w:u w:val="single"/>
        </w:rPr>
        <w:t>в координатной форме</w:t>
      </w:r>
      <w:r>
        <w:rPr>
          <w:sz w:val="24"/>
        </w:rPr>
        <w:t xml:space="preserve"> получаются из уравнений (1-2) исключением параметра 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Получаются уравнения двух поверхностей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ересечение этих поверхностей дает кривую в пространстве – траекторию точки.</w:t>
      </w:r>
    </w:p>
    <w:p>
      <w:pPr>
        <w:pStyle w:val="Normal"/>
        <w:spacing w:before="0" w:after="120"/>
        <w:ind w:firstLine="720"/>
        <w:rPr>
          <w:b/>
          <w:b/>
          <w:sz w:val="24"/>
        </w:rPr>
      </w:pPr>
      <w:r>
        <w:rPr>
          <w:b/>
          <w:sz w:val="24"/>
        </w:rPr>
        <w:t>Естественный способ задания движени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и естественном способе задания движения задаются траектория точки и закон движения точки по траектории. Движение точки рассматривается относительно фиксированной системы отсчет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ля задания закона движения точки по траектории необходимо выбрать на траектории точку О, принимаемую за начало отсчета. Кроме того, необходимо задать начало отсчета времени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428750</wp:posOffset>
            </wp:positionH>
            <wp:positionV relativeFrom="paragraph">
              <wp:posOffset>141605</wp:posOffset>
            </wp:positionV>
            <wp:extent cx="290512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закон движения точки по траектор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лжна быть непрерывной и дважды дифференцируемой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т задания движения в декартовых координатах можно перейти к его заданию естественным способом. Закон движения точки по траектории в дифференциальной форме через декартовы координаты выражается в виде</w:t>
      </w:r>
    </w:p>
    <w:p>
      <w:pPr>
        <w:pStyle w:val="Normal"/>
        <w:spacing w:before="0" w:after="12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и после интегрирования  -  в конечной форме</w:t>
      </w:r>
    </w:p>
    <w:p>
      <w:pPr>
        <w:pStyle w:val="Normal"/>
        <w:spacing w:before="0" w:after="12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если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корость точки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Одной из основных характеристик движения точки является ее скорость относительно выбранной системы отсчета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>Скорость точки при векторном способе задания движения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Положение движущейся точки </w:t>
      </w:r>
      <w:r>
        <w:rPr>
          <w:i/>
          <w:sz w:val="24"/>
        </w:rPr>
        <w:t>М</w:t>
      </w:r>
      <w:r>
        <w:rPr>
          <w:sz w:val="24"/>
        </w:rPr>
        <w:t xml:space="preserve"> относительно системы отсчета в момент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определяется радиус-вектор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точка займет положение </w:t>
      </w:r>
      <w:r>
        <w:rPr>
          <w:i/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с радиус-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</w:t>
      </w:r>
      <w:r>
        <w:rPr>
          <w:sz w:val="24"/>
          <w:lang w:val="en-US"/>
        </w:rPr>
        <w:t xml:space="preserve">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en-US"/>
        </w:rPr>
        <w:t xml:space="preserve">  радиус-вектор движущейся точки изменится на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107950" distB="0" distL="107950" distR="107950" simplePos="0" locked="0" layoutInCell="0" allowOverlap="1" relativeHeight="35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90775" cy="216090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ей скоростью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 называется отношение  изменения радиус-вектора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>(1-4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корость точки равна первой производной по времени от ее радиус-вектора.</w:t>
      </w:r>
    </w:p>
    <w:p>
      <w:pPr>
        <w:pStyle w:val="Normal"/>
        <w:spacing w:before="120" w:after="0"/>
        <w:ind w:left="72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 при 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-5)</w:t>
        <w:tab/>
        <w:tab/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 xml:space="preserve">Скорость точки при координатном способе задания движения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радиус-вектор и скорость на составляющие, параллельные осям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6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7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(1-8)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  <w:t>Проекция скорости точки на какую-либо координатную ось равна перв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скорости и направляющие косинусы равны: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корость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усть скорость точки задана естественным способом, т.е. заданы траектория точки и закон ее движения по траектор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drawing>
          <wp:anchor behindDoc="0" distT="0" distB="0" distL="71755" distR="71755" simplePos="0" locked="0" layoutInCell="0" allowOverlap="1" relativeHeight="352">
            <wp:simplePos x="0" y="0"/>
            <wp:positionH relativeFrom="column">
              <wp:posOffset>15240</wp:posOffset>
            </wp:positionH>
            <wp:positionV relativeFrom="paragraph">
              <wp:posOffset>74295</wp:posOffset>
            </wp:positionV>
            <wp:extent cx="2752725" cy="235839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числим скорость точки. 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</w:rPr>
        <w:t xml:space="preserve">Используем радиус-вектор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движущейся точки, начало которого находится в неподвижной точке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s</m:t>
              </m:r>
            </m:e>
            <m:lim/>
          </m:limUpp>
        </m:oMath>
      </m:oMathPara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</w:t>
      </w:r>
      <w:r>
        <w:rPr>
          <w:sz w:val="24"/>
        </w:rPr>
        <w:t>- единичный вектор, направленный по касательной к траектории в сторону возрастающих расстояний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8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ab/>
        <w:tab/>
        <w:tab/>
        <w:tab/>
        <w:t>(1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совпадают.  Если точка движется в сторону убывающих расстояний, то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противоположны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вектор скорости направлен по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т.е. в сторону возрастающих расстояний;  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он имеет направление, противоположное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, т.е. в сторону убывающих расстоя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алгебраическая скорость точки</w:t>
      </w:r>
      <w:r>
        <w:rPr>
          <w:sz w:val="24"/>
        </w:rPr>
        <w:t xml:space="preserve">,  проекция скорост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на положительное направление касательной к траектории.</w:t>
      </w:r>
    </w:p>
    <w:p>
      <w:pPr>
        <w:pStyle w:val="Normal"/>
        <w:rPr>
          <w:sz w:val="24"/>
        </w:rPr>
      </w:pPr>
      <w:r>
        <w:rPr>
          <w:sz w:val="24"/>
        </w:rPr>
        <w:t>Естественное задание движения точки полностью определяет скорость по величине и направлению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Ускорение точки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3">
            <wp:simplePos x="0" y="0"/>
            <wp:positionH relativeFrom="column">
              <wp:posOffset>-19050</wp:posOffset>
            </wp:positionH>
            <wp:positionV relativeFrom="paragraph">
              <wp:posOffset>111125</wp:posOffset>
            </wp:positionV>
            <wp:extent cx="2571750" cy="17621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усть движущаяся точка  </w:t>
      </w:r>
      <w:r>
        <w:rPr>
          <w:i/>
          <w:sz w:val="24"/>
        </w:rPr>
        <w:t>М</w:t>
      </w:r>
      <w:r>
        <w:rPr>
          <w:sz w:val="24"/>
        </w:rPr>
        <w:t xml:space="preserve">  в момент времени  имеет скорость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эта точка будет занимать положени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и иметь скорость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Чтобы изобразить прираще-ние скорос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 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, перенесем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 параллельно самому себе в точку 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им ускорением точки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за врем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называется отношение вектора приращения скор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left="216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ab/>
        <w:tab/>
        <w:tab/>
        <w:t>(2-3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Ускорением точк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в момент времен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ывается предел к которому стремится среднее ускорение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, стремящемся к нулю. Ускорение точки равно первой производной по времени от скорости точки или второй производной по времени от радиус-вектора.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ba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2-4)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b/>
          <w:sz w:val="24"/>
        </w:rPr>
        <w:t>Ускорение точки в декартовых координатах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ускорение и скорость точки на составляющие, параллельные осям декартовой системы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2-5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>(2-6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2-7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оекция ускорения точки на какую-либо координатную ось равна втор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ускорения и направляющие косинусы равны: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ab/>
        <w:tab/>
        <w:t>(2-8)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>(2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b/>
          <w:position w:val="-16"/>
          <w:lang w:val="en-US" w:eastAsia="en-U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Для определения ускорения точки при естественном способе задания ее движения рассмотрим необходимые геометрические по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еометрические понят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проведем касательную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В точк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остроим касательную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 Между точками  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расстояние  </w:t>
      </w:r>
      <w:r>
        <w:rPr>
          <w:rFonts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4">
            <wp:simplePos x="0" y="0"/>
            <wp:positionH relativeFrom="column">
              <wp:posOffset>17145</wp:posOffset>
            </wp:positionH>
            <wp:positionV relativeFrom="paragraph">
              <wp:posOffset>431800</wp:posOffset>
            </wp:positionV>
            <wp:extent cx="2499360" cy="150495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общем случае пространственной кривой касательн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sz w:val="24"/>
        </w:rPr>
        <w:t xml:space="preserve">  будут скрещиваться. Проводим в точке </w:t>
      </w:r>
      <w:r>
        <w:rPr>
          <w:i/>
          <w:sz w:val="24"/>
        </w:rPr>
        <w:t>М</w:t>
      </w:r>
      <w:r>
        <w:rPr>
          <w:sz w:val="24"/>
        </w:rPr>
        <w:t xml:space="preserve"> прямую линию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параллельную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Угол  </w:t>
      </w:r>
      <w:r>
        <w:rPr>
          <w:rFonts w:cs="Symbol" w:ascii="Symbol" w:hAnsi="Symbol"/>
          <w:i/>
          <w:sz w:val="24"/>
          <w:lang w:val="en-US"/>
        </w:rPr>
        <w:t></w:t>
      </w:r>
      <w:r>
        <w:rPr>
          <w:sz w:val="24"/>
        </w:rPr>
        <w:t xml:space="preserve">  между линиям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называется </w:t>
      </w:r>
      <w:r>
        <w:rPr>
          <w:i/>
          <w:sz w:val="24"/>
          <w:u w:val="single"/>
        </w:rPr>
        <w:t>углом смежности</w:t>
      </w:r>
      <w:r>
        <w:rPr>
          <w:sz w:val="24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 xml:space="preserve">Кривизной кривой </w:t>
      </w:r>
      <w:r>
        <w:rPr>
          <w:b/>
          <w:sz w:val="24"/>
          <w:u w:val="single"/>
          <w:lang w:val="en-US"/>
        </w:rPr>
        <w:t>k</w:t>
      </w:r>
      <w:r>
        <w:rPr>
          <w:sz w:val="24"/>
        </w:rPr>
        <w:t xml:space="preserve"> в точке М называется предел, к которому стремится угол смежности, приходящийся на единицу расстояния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, при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 , стремящемся к нулю, т.е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при 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2-1)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 xml:space="preserve">Радиусом кривизны кривой </w:t>
      </w:r>
      <w:r>
        <w:rPr>
          <w:rFonts w:cs="Symbol" w:ascii="Symbol" w:hAnsi="Symbol"/>
          <w:b/>
          <w:sz w:val="24"/>
          <w:lang w:val="en-US"/>
        </w:rPr>
        <w:t></w:t>
      </w:r>
      <w:r>
        <w:rPr>
          <w:sz w:val="24"/>
        </w:rPr>
        <w:t xml:space="preserve">  в точке </w:t>
      </w:r>
      <w:r>
        <w:rPr>
          <w:i/>
          <w:sz w:val="24"/>
        </w:rPr>
        <w:t>М</w:t>
      </w:r>
      <w:r>
        <w:rPr>
          <w:sz w:val="24"/>
        </w:rPr>
        <w:t xml:space="preserve"> называется величина, обратная кривизне кривой в этой точке, т.е.</w:t>
      </w:r>
    </w:p>
    <w:p>
      <w:pPr>
        <w:pStyle w:val="Normal"/>
        <w:spacing w:before="0" w:after="120"/>
        <w:ind w:firstLine="720"/>
        <w:jc w:val="center"/>
        <w:rPr/>
      </w:pPr>
      <w:r>
        <w:object w:dxaOrig="2940" w:dyaOrig="2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35pt;margin-top:8.25pt;width:139.65pt;height:128.95pt;mso-wrap-distance-left:8.5pt;mso-wrap-distance-right:8.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383104880" r:id="rId7"/>
        </w:objec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  <w:tab/>
        <w:t>(2-2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ычислим радиус кривизны дуги окружности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  <w:tab/>
        <w:t xml:space="preserve">Дуга окружности длиной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опирающаяся на центральный угол </w:t>
      </w:r>
      <w:r>
        <w:rPr>
          <w:rFonts w:cs="Symbol" w:ascii="Symbol" w:hAnsi="Symbol"/>
          <w:i/>
          <w:sz w:val="24"/>
          <w:lang w:val="en-US"/>
        </w:rPr>
        <w:t></w:t>
      </w:r>
      <w:r>
        <w:rPr>
          <w:sz w:val="24"/>
        </w:rPr>
        <w:t xml:space="preserve">, выражается зависимостью  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 </m:t>
        </m:r>
      </m:oMath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ерез пересекающиеся прям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проводим плоскость. Предельное положение этой плоскости при совпадении в пределе точек  </w:t>
      </w:r>
      <w:r>
        <w:rPr>
          <w:i/>
          <w:sz w:val="24"/>
        </w:rPr>
        <w:t>М</w:t>
      </w:r>
      <w:r>
        <w:rPr>
          <w:sz w:val="24"/>
        </w:rPr>
        <w:t xml:space="preserve">  и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называется  </w:t>
      </w:r>
      <w:r>
        <w:rPr>
          <w:sz w:val="24"/>
          <w:u w:val="single"/>
        </w:rPr>
        <w:t>соприкасающейся плоскостью кривой</w:t>
      </w:r>
      <w:r>
        <w:rPr>
          <w:sz w:val="24"/>
        </w:rPr>
        <w:t xml:space="preserve"> в точке </w:t>
      </w:r>
      <w:r>
        <w:rPr>
          <w:i/>
          <w:sz w:val="24"/>
        </w:rPr>
        <w:t>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случае плоской кривой соприкасающаяся плоскость для всех точек кривой является сама плоскость, в которой расположена эта крива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</w:t>
      </w:r>
      <w:r>
        <w:rPr>
          <w:b w:val="false"/>
          <w:sz w:val="24"/>
        </w:rPr>
        <w:t>Естественный трехгранник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остроим 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</w:t>
      </w:r>
      <w:r>
        <w:rPr>
          <w:sz w:val="24"/>
          <w:u w:val="single"/>
        </w:rPr>
        <w:t>естественные</w:t>
      </w:r>
      <w:r>
        <w:rPr>
          <w:sz w:val="24"/>
        </w:rPr>
        <w:t xml:space="preserve"> оси этой крив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вой естественной осью является касательная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Ее положительное направление совпадает с направлением единичного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пендикулярно касательной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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располагается </w:t>
      </w:r>
      <w:r>
        <w:rPr>
          <w:sz w:val="24"/>
          <w:u w:val="single"/>
        </w:rPr>
        <w:t>нормальная плоскост</w:t>
      </w:r>
      <w:r>
        <w:rPr>
          <w:sz w:val="24"/>
        </w:rPr>
        <w:t xml:space="preserve">ь кривой.   Нормаль, расположенная в соприкасающейся плоскости называется </w:t>
      </w:r>
      <w:r>
        <w:rPr>
          <w:sz w:val="24"/>
          <w:u w:val="single"/>
        </w:rPr>
        <w:t>главной нормалью</w:t>
      </w:r>
      <w:r>
        <w:rPr>
          <w:sz w:val="24"/>
        </w:rPr>
        <w:t xml:space="preserve">.  По главной нормал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 внутрь вогнутости кривой направим 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. Он определяет положительное направление второй оси. Нормаль, перпендикулярная главной нормали называется </w:t>
      </w:r>
      <w:r>
        <w:rPr>
          <w:sz w:val="24"/>
          <w:u w:val="single"/>
        </w:rPr>
        <w:t>бинормалью</w:t>
      </w:r>
      <w:r>
        <w:rPr>
          <w:sz w:val="24"/>
        </w:rPr>
        <w:t xml:space="preserve">.  Положительное направление бинормали определяется единичным 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ри взаимноперпендикулярные ос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</w:t>
      </w:r>
      <w:r>
        <w:rPr>
          <w:sz w:val="24"/>
        </w:rPr>
        <w:t xml:space="preserve"> 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азываются естественными осями кривой.  Эти оси образуют в точке </w:t>
      </w:r>
      <w:r>
        <w:rPr>
          <w:i/>
          <w:sz w:val="24"/>
        </w:rPr>
        <w:t xml:space="preserve">М </w:t>
      </w:r>
      <w:r>
        <w:rPr>
          <w:sz w:val="24"/>
        </w:rPr>
        <w:t>естественный трехгранник.</w:t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</w:t>
      </w:r>
      <w:r>
        <w:rPr>
          <w:b w:val="false"/>
          <w:sz w:val="24"/>
        </w:rPr>
        <w:t>Дифференцирование единичного вектор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ычисление производной от единичного вектора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по времени дает следующий результат</w:t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>Радиус кривизны считаем положительным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перпендикулярен вектор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направ-ленному по касательной к кривой и лежит в соприкасающейся плоскости.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направлен по главной нормали кривой в сторону ее вогнут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Ускорение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Скорость точки равн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определением ускорения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Или</w:t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ab/>
        <w:tab/>
        <w:tab/>
        <w:tab/>
        <w:tab/>
        <w:t>(2-10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Таким образом получено разложение вектора ускорения точки по осям естественного трехгран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асть ускорения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</w:t>
        <w:tab/>
        <w:tab/>
        <w:tab/>
        <w:tab/>
        <w:tab/>
        <w:t>(2-11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касательной составляющей ускорения</w:t>
      </w:r>
      <w:r>
        <w:rPr>
          <w:i/>
          <w:sz w:val="24"/>
          <w:u w:val="singl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ругая часть ускорения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ab/>
        <w:tab/>
        <w:tab/>
        <w:t>(2-12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нормальной составляющей ускорения.</w:t>
      </w:r>
      <w:r>
        <w:rPr>
          <w:b/>
          <w:sz w:val="24"/>
        </w:rPr>
        <w:t xml:space="preserve"> </w:t>
      </w:r>
      <w:r>
        <w:rPr>
          <w:sz w:val="24"/>
        </w:rPr>
        <w:t xml:space="preserve"> Она направлена внутрь вогнутости траектории, т.е. в сторону положительного направления единичного вектора главной нормали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Формулы для проекции ускорения на естественные оси: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lim>
        </m:limUpp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Касательная составляющая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направлена по направлению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противоположно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Вычисление проекций ускорения точки на естественные оси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усть движение точки задано в координатной форме. Проекция ускорения на касательную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лгебраическая скорость с точностью до знака равна модулю скор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 а модуль скорости  равен</w:t>
      </w:r>
    </w:p>
    <w:p>
      <w:pPr>
        <w:pStyle w:val="Normal"/>
        <w:spacing w:before="60" w:after="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. Вычислим первую производную по времени от этого выражения,  получим</w: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</m:oMath>
      </m:oMathPara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роекция ускорения на нормаль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Радиус кривизны  траектории в текущей точке равен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. </w:t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Частные случаи движения точки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равномерном движении точки по траектории любой формы модуль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следовательно постоянна 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, которая может отличаться от  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 только знак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Равнопеременным движением называется такое движение точки по траектории любой формы, при котором касательное ускорение постоянно, т.е.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 Движение называется </w:t>
      </w:r>
      <w:r>
        <w:rPr>
          <w:i/>
          <w:sz w:val="24"/>
          <w:u w:val="single"/>
        </w:rPr>
        <w:t>равноускорен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есл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касательное ускорение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одинаковые знаки. Если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разные знаки, то  назыется  </w:t>
      </w:r>
      <w:r>
        <w:rPr>
          <w:i/>
          <w:sz w:val="24"/>
          <w:u w:val="single"/>
        </w:rPr>
        <w:t>равнозамедленным</w:t>
      </w:r>
      <w:r>
        <w:rPr>
          <w:i/>
          <w:sz w:val="24"/>
        </w:rPr>
        <w:t xml:space="preserve"> </w:t>
      </w:r>
      <w:r>
        <w:rPr>
          <w:sz w:val="24"/>
        </w:rPr>
        <w:t>.  Получим формулы для алгебраической скорости и расстояния при равнопеременном движении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Имеем: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 </w:t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после интегрирования получим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 xml:space="preserve">Далее 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и после интегрирования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Style10"/>
        <w:rPr>
          <w:lang w:val="ru-RU"/>
        </w:rPr>
      </w:pPr>
      <w:r>
        <w:rPr/>
        <w:t>Можно также записать</w:t>
      </w:r>
      <w:r>
        <w:rPr>
          <w:lang w:val="ru-RU"/>
        </w:rPr>
        <w:t xml:space="preserve"> 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решить квадратное уравнение, то можно най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КИНЕМАТИКА ТВЕРДОГО ТЕЛА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u w:val="single"/>
        </w:rPr>
        <w:t>Абсолютно твердым телом</w:t>
      </w:r>
      <w:r>
        <w:rPr>
          <w:sz w:val="24"/>
        </w:rPr>
        <w:t xml:space="preserve"> называется материальное тело, геометрическая форма которого и размеры не изменяются ни при каких механических воздействиях со стороны других тел, а расстояние между любыми двумя его точками остается постоянным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Кинематика  твердого тела, также как и динамика  твердого тела, является одним из  наиболее трудных разделов курса теоретической механи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Задачи кинематики  твердого тела распадаются на дв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задание движения и определение кинематических характеристик движения тел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определение кинематических характеристик (траектория, скорость и ускорение) движения отдельных точек тел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уществует пять видов движения твердого те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ступательное дви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лоское движ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</w:rPr>
      </w:pPr>
      <w:r>
        <w:rPr>
          <w:sz w:val="24"/>
          <w:lang w:val="en-US"/>
        </w:rPr>
        <w:t>свободное движени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ервые два называются простейшими движениями твердого тела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ступательное движение твердого тела.</w:t>
      </w:r>
    </w:p>
    <w:p>
      <w:pPr>
        <w:pStyle w:val="TextBodyIndent"/>
        <w:rPr/>
      </w:pPr>
      <w:r>
        <w:rPr>
          <w:b/>
          <w:sz w:val="24"/>
          <w:u w:val="single"/>
        </w:rPr>
        <w:t>Поступательным движением</w:t>
      </w:r>
      <w:r>
        <w:rPr>
          <w:sz w:val="24"/>
        </w:rPr>
        <w:t xml:space="preserve"> твёрдого тела называется такое его движение, при котором любая прямая, жёстко скреплённая с телом, остаётся параллельной своему первоначальному положению в каждый момент времен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object w:dxaOrig="2039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05pt;margin-top:5.7pt;width:102pt;height:118.5pt;mso-wrap-distance-left:9.05pt;mso-wrap-distance-right:9.05pt;mso-wrap-distance-top:5.65pt;mso-wrap-distance-bottom:5.6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080164649" r:id="rId9"/>
        </w:object>
      </w:r>
      <w:r>
        <w:rPr>
          <w:sz w:val="24"/>
        </w:rPr>
        <w:t>Поступательно движутся педали велосипеда относительно его рамы во время движения, поршни в цилиндрах двигателя внутреннего сгорания относительно цилиндров, кабины колеса обозрения в парках относительно Земли.</w:t>
      </w:r>
    </w:p>
    <w:p>
      <w:pPr>
        <w:pStyle w:val="TextBodyIndent"/>
        <w:rPr>
          <w:sz w:val="24"/>
        </w:rPr>
      </w:pPr>
      <w:r>
        <w:rPr>
          <w:sz w:val="24"/>
        </w:rPr>
        <w:t>Траектории точек у поступательно движущегося твердого тела могут быть не только прямыми, но и кривыми, в том числе окружностям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>При поступательном движении твёрдого тела траектории, скорости и ускорения всех точек твердого тела одинаковы.</w:t>
      </w:r>
    </w:p>
    <w:p>
      <w:pPr>
        <w:pStyle w:val="TextBodyIndent"/>
        <w:rPr/>
      </w:pPr>
      <w:r>
        <w:rPr>
          <w:sz w:val="24"/>
        </w:rPr>
        <w:t xml:space="preserve">Если выбрать две точки твердого тела А и В, то радиус-векторы этих точек связаны соотношени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. Траектория точки А это кривая, которая задается функцией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4"/>
        </w:rPr>
        <w:t xml:space="preserve">а  траектория точки В это кривая, которая задается функцией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</w:rPr>
        <w:t xml:space="preserve">Траектория точки В получается переносом траектории точки А в пространстве вдоль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, который не меняет своей величины и направления во времени. Следовательно, траектории всех точек твердого тела одинаковы.</w:t>
      </w:r>
    </w:p>
    <w:p>
      <w:pPr>
        <w:pStyle w:val="TextBodyIndent"/>
        <w:rPr>
          <w:sz w:val="24"/>
        </w:rPr>
      </w:pPr>
      <w:r>
        <w:object w:dxaOrig="3479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2pt;margin-top:6.35pt;width:174pt;height:148.5pt;mso-wrap-distance-left:9.05pt;mso-wrap-distance-right:9.05pt;mso-wrap-distance-top:5.65pt;mso-wrap-distance-bottom:5.6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290146046" r:id="rId11"/>
        </w:object>
      </w:r>
      <w:r>
        <w:rPr>
          <w:sz w:val="24"/>
        </w:rPr>
        <w:t xml:space="preserve">Продифференцируем по времени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 xml:space="preserve">, </w:t>
      </w:r>
      <w:r>
        <w:rPr>
          <w:sz w:val="24"/>
        </w:rPr>
        <w:t xml:space="preserve">  так как 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  <w:r>
        <w:rPr>
          <w:sz w:val="24"/>
        </w:rPr>
        <w:t xml:space="preserve">Продифференцируем по времени скорости и получим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 скорости и ускорения всех точек твердого тела одинаковы.  Что и требовалось доказать.</w:t>
      </w:r>
    </w:p>
    <w:p>
      <w:pPr>
        <w:pStyle w:val="TextBodyIndent"/>
        <w:rPr>
          <w:sz w:val="24"/>
        </w:rPr>
      </w:pP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оступательное движение твёрдого тела полностью характеризуется движением одной любой его точки.</w:t>
      </w:r>
    </w:p>
    <w:p>
      <w:pPr>
        <w:pStyle w:val="TextBodyIndent"/>
        <w:rPr>
          <w:sz w:val="24"/>
        </w:rPr>
      </w:pPr>
      <w:r>
        <w:rPr>
          <w:sz w:val="24"/>
        </w:rPr>
        <w:t>Твёрдое тело при  поступательном движении имеет три степени свобод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Для задания движения твердого тела в декартовой системе координат достаточно знать координа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юбой его точки.</w:t>
      </w:r>
    </w:p>
    <w:p>
      <w:pPr>
        <w:pStyle w:val="TextBodyIndent"/>
        <w:rPr/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ются </w:t>
      </w:r>
      <w:r>
        <w:rPr>
          <w:b/>
          <w:sz w:val="24"/>
          <w:u w:val="single"/>
        </w:rPr>
        <w:t>уравнениями поступательного движения твердого тела</w:t>
      </w:r>
      <w:r>
        <w:rPr>
          <w:sz w:val="24"/>
        </w:rPr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ращение твёрдого тела вокруг неподвижной оси</w:t>
      </w:r>
    </w:p>
    <w:p>
      <w:pPr>
        <w:pStyle w:val="TextBodyIndent"/>
        <w:rPr/>
      </w:pPr>
      <w:r>
        <w:rPr>
          <w:sz w:val="24"/>
        </w:rPr>
        <w:t xml:space="preserve">Вращением твёрдого тела вокруг неподвижной оси называется такое его движение, при котором две точки тела остаются неподвижными в течение всего времени движения. При этом также остаются неподвижными все точки тела, расположенные на прямой, проходящей через его неподвижные точки. Эта прямая называется </w:t>
      </w:r>
      <w:r>
        <w:rPr>
          <w:b/>
          <w:sz w:val="24"/>
          <w:u w:val="single"/>
        </w:rPr>
        <w:t>осью вращения тела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2429" w:dyaOrig="3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45pt;width:121.5pt;height:165pt;mso-wrap-distance-left:9.05pt;mso-wrap-distance-right:9.05pt;mso-wrap-distance-top:5.65pt;mso-wrap-distance-bottom:5.6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634469493" r:id="rId13"/>
        </w:object>
      </w:r>
      <w:r>
        <w:rPr>
          <w:sz w:val="24"/>
        </w:rPr>
        <w:t xml:space="preserve">Пусть точки A и B неподвижны.  Вдоль оси вращения направим ос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Через ось вращения проведём неподвижную плос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подвиж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, скреплённую с вращающимся телом  (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TextBodyIndent"/>
        <w:rPr/>
      </w:pPr>
      <w:r>
        <w:rPr>
          <w:sz w:val="24"/>
        </w:rPr>
        <w:t xml:space="preserve">Положение плоск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самого тела определяется  двугранным углом между плоскост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 Обозначим е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углом поворота тела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Положение тела относительно выбранной системы отсчета однозначно определяется в любой момент времени, если задано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 любая дважды дифференцируемая функция времени.  Это уравнение называется </w:t>
      </w:r>
      <w:r>
        <w:rPr>
          <w:b/>
          <w:sz w:val="24"/>
          <w:u w:val="single"/>
        </w:rPr>
        <w:t>уравнением вращения твёрдого тела вокруг неподвижной оси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У тела, совершающего вращение вокруг неподвижной оси, одна степень свободы, так как его положение определяется заданием только одного параметра –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считается положительным, если он откладывается против часовой стрелки, и отрицательным – в противоположном направлении.  Траектории точек тела при его вращении вокруг неподвижной оси являются окружностями, расположенными в плоскостях перпендикулярных оси вращения.</w:t>
      </w:r>
    </w:p>
    <w:p>
      <w:pPr>
        <w:pStyle w:val="TextBodyIndent"/>
        <w:rPr>
          <w:sz w:val="24"/>
        </w:rPr>
      </w:pPr>
      <w:r>
        <w:rPr>
          <w:sz w:val="24"/>
        </w:rPr>
        <w:t>Для характеристики вращательного движения твердого тела вокруг неподвижной оси введём понятия угловой скорости и углового ускорения.</w:t>
      </w:r>
    </w:p>
    <w:p>
      <w:pPr>
        <w:pStyle w:val="TextBodyIndent"/>
        <w:rPr/>
      </w:pPr>
      <w:r>
        <w:rPr>
          <w:b/>
          <w:sz w:val="24"/>
          <w:u w:val="single"/>
        </w:rPr>
        <w:t>Алгебраической угловой скоростью</w:t>
      </w:r>
      <w:r>
        <w:rPr>
          <w:sz w:val="24"/>
        </w:rPr>
        <w:t xml:space="preserve"> тела в какой-либо момент времени называется первая производная по времени от угла поворота в этот момент, то е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Угловая скорость является положительной величиной при вращении тела против часовой стрелки, так как угол поворота возрастает с течением времени, и отрицательной – при вращении тела по часовой стрелке, потому что угол поворота при этом убывае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й скорости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Indent"/>
        <w:rPr/>
      </w:pPr>
      <w:r>
        <w:rPr>
          <w:sz w:val="24"/>
        </w:rPr>
        <w:t xml:space="preserve">В технике угловая скорость – это частота вращения, выраженная в оборотах в минуту.  За одну минуту тело повернётся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где n - число оборотов в минуту.  Разделив этот угол на число секунд в минуте, получим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sub>
          </m:sSub>
        </m:oMath>
      </m:oMathPara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>Алгебраическим угловым ускорением тела</w:t>
      </w:r>
      <w:r>
        <w:rPr>
          <w:sz w:val="24"/>
        </w:rPr>
        <w:t xml:space="preserve"> называется первая производная по времени от угловой скорости, то есть вторая производная от угла поворота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>
          <w:sz w:val="24"/>
        </w:rPr>
      </w:pPr>
      <w:r>
        <w:rPr>
          <w:sz w:val="24"/>
        </w:rPr>
        <w:t>Размерность углового ускорения по определению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го ускорения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Введем понятия векторов угловой скорости и углового ускорения тела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 оси вращения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оси вращения, они являются скользящими векторами.</w:t>
      </w:r>
    </w:p>
    <w:p>
      <w:pPr>
        <w:pStyle w:val="TextBodyIndent"/>
        <w:rPr>
          <w:sz w:val="24"/>
        </w:rPr>
      </w:pPr>
      <w:r>
        <w:object w:dxaOrig="8536" w:dyaOrig="3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.5pt;margin-top:56.8pt;width:426.75pt;height:158.25pt;mso-wrap-distance-left:9.05pt;mso-wrap-distance-right:9.05pt;mso-wrap-distance-top:5.65pt;mso-wrap-distance-bottom:5.6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96134508" r:id="rId15"/>
        </w:object>
      </w:r>
      <w:r>
        <w:rPr>
          <w:sz w:val="24"/>
        </w:rPr>
        <w:t>Алгебраическая угловая скорость это проекция вектора угловой скорости на ось вращения. Алгебраическое угловое ускорение это проекция вектора углового ускорения скорости на ось вращения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. 4-5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алгебраическая угловая скорость возрастает с течением времени и, следовательно, тело вращается ускоренно  в рассматриваемый момент времени в положи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положи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ело вращается ускоренно  в отрица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отрица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положи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отрица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spacing w:lineRule="auto" w:line="360"/>
        <w:ind w:left="284" w:hanging="0"/>
        <w:rPr>
          <w:sz w:val="24"/>
        </w:rPr>
      </w:pPr>
      <w:r>
        <w:rPr>
          <w:sz w:val="24"/>
        </w:rPr>
        <w:t>Угловую скорость и угловое ускорение на рисунках изображают дуговыми стрелками вокруг оси вращения (если нельзя изобразить вектора).  Дуговая стрелка для угловой скорости указывает направление вращения тела, а дуговая стрелка для углового ускорения – направление, в котором увеличивается алгебраическая угловая скорость. Для ускоренного вращения дуговые стрелки для угловой скорости  и углового ускорения имеют одинаковые направления, для замедленного их направления противоположны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Частные случаи вращения твердого тела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мерным, если его угловая скорость постоянна, т.е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ускоренным, если его угловое ускорение  постоянно и бол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замедленным, если его угловое ускорение  постоянно и мен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 xml:space="preserve">  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да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    и после интегрирования,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jc w:val="center"/>
        <w:rPr>
          <w:b/>
          <w:b/>
        </w:rPr>
      </w:pPr>
      <w:r>
        <w:rPr>
          <w:sz w:val="24"/>
          <w:szCs w:val="24"/>
        </w:rPr>
        <w:t>Скорости и ускорения точек тела при вращении</w:t>
      </w:r>
      <w:r>
        <w:rPr/>
        <w:t>.</w:t>
      </w:r>
    </w:p>
    <w:p>
      <w:pPr>
        <w:pStyle w:val="TextBodyIndent"/>
        <w:ind w:left="3420" w:hanging="0"/>
        <w:rPr/>
      </w:pPr>
      <w:r>
        <w:object w:dxaOrig="272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10.4pt;width:136.5pt;height:137.25pt;mso-wrap-distance-left:9.05pt;mso-wrap-distance-right:17pt;mso-wrap-distance-top:5.65pt;mso-wrap-distance-bottom:5.6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38567298" r:id="rId17"/>
        </w:object>
      </w:r>
      <w:r>
        <w:rPr>
          <w:sz w:val="24"/>
        </w:rPr>
        <w:t xml:space="preserve">Перейдем к изучению движения отдельных точек твердого тела. Известно уравнение вращения твердого тела вокруг неподвижной оси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Рассмотрим какою-нибудь точку </w:t>
      </w:r>
      <w:r>
        <w:rPr>
          <w:i/>
          <w:sz w:val="24"/>
        </w:rPr>
        <w:t>М</w:t>
      </w:r>
      <w:r>
        <w:rPr>
          <w:sz w:val="24"/>
        </w:rPr>
        <w:t xml:space="preserve"> твердого тела, находящуюся на расстоянии  </w:t>
      </w:r>
      <w:r>
        <w:rPr>
          <w:i/>
          <w:sz w:val="24"/>
        </w:rPr>
        <w:t>h</w:t>
      </w:r>
      <w:r>
        <w:rPr>
          <w:sz w:val="24"/>
        </w:rPr>
        <w:t xml:space="preserve"> от оси вращения. При вращении твердого тела точка </w:t>
      </w:r>
      <w:r>
        <w:rPr>
          <w:i/>
          <w:sz w:val="24"/>
        </w:rPr>
        <w:t>М</w:t>
      </w:r>
      <w:r>
        <w:rPr>
          <w:sz w:val="24"/>
        </w:rPr>
        <w:t xml:space="preserve"> будет описывать окружность радиуса </w:t>
      </w:r>
      <w:r>
        <w:rPr>
          <w:i/>
          <w:sz w:val="24"/>
        </w:rPr>
        <w:t>h,</w:t>
      </w:r>
      <w:r>
        <w:rPr>
          <w:sz w:val="24"/>
        </w:rPr>
        <w:t xml:space="preserve"> плоскость которой перпендикулярна оси вращения, а центр О лежит на самой оси.  Если за врем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происходит элементарный поворот тела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, то точка </w:t>
      </w:r>
      <w:r>
        <w:rPr>
          <w:i/>
          <w:sz w:val="24"/>
        </w:rPr>
        <w:t>М</w:t>
      </w:r>
      <w:r>
        <w:rPr>
          <w:sz w:val="24"/>
        </w:rPr>
        <w:t xml:space="preserve"> при этом совершает вдоль своей траектории элементарное перемещ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 алгебраическая скорость будет равна 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или 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>(5-1)</w:t>
      </w:r>
    </w:p>
    <w:p>
      <w:pPr>
        <w:pStyle w:val="TextBodyIndent"/>
        <w:rPr/>
      </w:pPr>
      <w:r>
        <w:rPr>
          <w:sz w:val="24"/>
        </w:rPr>
        <w:t xml:space="preserve">Скорость точки равна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Скорость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в отличие от угловой скорости тела называют иногда еще </w:t>
      </w:r>
      <w:r>
        <w:rPr>
          <w:b/>
          <w:sz w:val="24"/>
          <w:u w:val="single"/>
        </w:rPr>
        <w:t>линейной</w:t>
      </w:r>
      <w:r>
        <w:rPr>
          <w:sz w:val="24"/>
        </w:rPr>
        <w:t xml:space="preserve"> или </w:t>
      </w:r>
      <w:r>
        <w:rPr>
          <w:b/>
          <w:sz w:val="24"/>
          <w:u w:val="single"/>
        </w:rPr>
        <w:t>окружной скоростью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дуль скорости равен </w:t>
      </w:r>
    </w:p>
    <w:p>
      <w:pPr>
        <w:pStyle w:val="TextBodyIndent"/>
        <w:ind w:left="2880" w:hanging="0"/>
        <w:rPr/>
      </w:pP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 xml:space="preserve">.  </w:t>
        <w:tab/>
        <w:tab/>
        <w:tab/>
        <w:tab/>
        <w:t xml:space="preserve">     (5-2)</w:t>
      </w:r>
    </w:p>
    <w:p>
      <w:pPr>
        <w:pStyle w:val="TextBodyIndent"/>
        <w:rPr/>
      </w:pPr>
      <w:r>
        <w:rPr>
          <w:sz w:val="24"/>
        </w:rPr>
        <w:t xml:space="preserve">Величины скоростей точек тела, при его вращении вокруг неподвижной оси, пропорциональны кратчайшим расстояниям от этих точек до оси. Коэффициентом пропорциональности является угловая скорость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Скорости точек направлены по касательным к траекториям и, следовательно, перпендикулярны  радиусам вращения. </w:t>
      </w:r>
    </w:p>
    <w:p>
      <w:pPr>
        <w:pStyle w:val="TextBodyIndent"/>
        <w:rPr>
          <w:sz w:val="24"/>
        </w:rPr>
      </w:pPr>
      <w:r>
        <w:rPr>
          <w:sz w:val="24"/>
        </w:rPr>
        <w:t>Ускорение точки раскладываем на касательную и нормальную составляющие, т.е.</w:t>
      </w:r>
    </w:p>
    <w:p>
      <w:pPr>
        <w:pStyle w:val="TextBodyIndent"/>
        <w:jc w:val="center"/>
        <w:rPr/>
      </w:pPr>
      <w:r>
        <w:rPr>
          <w:b/>
          <w:position w:val="-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ое и нормальное ускорения вычисляются по формулам</w:t>
      </w:r>
    </w:p>
    <w:p>
      <w:pPr>
        <w:pStyle w:val="TextBodyIndent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</w:r>
      <w:r>
        <w:rPr>
          <w:b/>
          <w:position w:val="-2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Таким образом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  и  модуль ускорения вычисляется по формуле  </w:t>
        <w:tab/>
      </w: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ые, нормальные и полные ускорения точек тела, при его вращении вокруг неподвижной оси, как  и скорости, так же пропорциональны кратчайшим расстояниям от этих точек до оси. Нормальное ускорение направлено по радиусу окружности  к оси вращения. Направление касательного ускорения зависит от знака углового ускоре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Векторные скорости и ускорения точек тела </w:t>
      </w:r>
    </w:p>
    <w:p>
      <w:pPr>
        <w:pStyle w:val="TextBodyIndent"/>
        <w:rPr>
          <w:sz w:val="24"/>
        </w:rPr>
      </w:pPr>
      <w:r>
        <w:rPr>
          <w:sz w:val="24"/>
        </w:rPr>
        <w:t>Скорость точки по модулю и направлению можно представить векторным произведением</w:t>
      </w:r>
    </w:p>
    <w:p>
      <w:pPr>
        <w:pStyle w:val="TextBodyIndent"/>
        <w:ind w:left="2880" w:hanging="0"/>
        <w:rPr/>
      </w:pP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 xml:space="preserve">    (5-3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- радиус-вектор точки М, проведенный из произвольной точки оси вращения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object w:dxaOrig="274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.05pt;margin-top:5.4pt;width:137.25pt;height:172.5pt;mso-wrap-distance-left:9.05pt;mso-wrap-distance-right:14.2pt;mso-wrap-distance-top:2.85pt;mso-wrap-distance-bottom:2.8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979464573" r:id="rId19"/>
        </w:object>
      </w:r>
      <w:r>
        <w:rPr>
          <w:sz w:val="24"/>
        </w:rPr>
        <w:t xml:space="preserve">Это выражение  называется </w:t>
      </w:r>
      <w:r>
        <w:rPr>
          <w:b/>
          <w:sz w:val="24"/>
        </w:rPr>
        <w:t>векторной формулой Эйлера.</w:t>
      </w:r>
    </w:p>
    <w:p>
      <w:pPr>
        <w:pStyle w:val="TextBodyIndent"/>
        <w:rPr/>
      </w:pPr>
      <w:r>
        <w:rPr>
          <w:sz w:val="24"/>
        </w:rPr>
        <w:t xml:space="preserve">Доказательство. Вектор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перпендикулярен плоскости, в которой расположены векторы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ледовательно, по направлению он совпадает со скоростью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Модуль векторного произведения </w:t>
      </w:r>
      <w:r>
        <w:rPr>
          <w:b/>
          <w:position w:val="-18"/>
          <w:lang w:val="en-US" w:eastAsia="en-US"/>
        </w:rPr>
        <w:t xml:space="preserve"> </w:t>
      </w:r>
      <w:r>
        <w:rPr>
          <w:sz w:val="24"/>
        </w:rPr>
        <w:t xml:space="preserve"> Таким образом, векторное произвед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по модулю и направлению определяет скорость точки.</w:t>
      </w:r>
    </w:p>
    <w:p>
      <w:pPr>
        <w:pStyle w:val="Normal"/>
        <w:spacing w:before="0" w:after="120"/>
        <w:ind w:left="34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точки продифференцировав формулу Эйлера.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  или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ервое слагаемое является касательным ускорением, а второе – нормальным.</w:t>
      </w:r>
    </w:p>
    <w:p>
      <w:pPr>
        <w:pStyle w:val="TextBodyIndent"/>
        <w:jc w:val="center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опоставление двух формул для скорости точки  (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и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)  дает формулу для вычисления производной по времени от вектор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>: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В этой формуле вектор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имеет постоянный модуль, так как соединяет все время две точки твердого тела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ое движение точки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сновные поняти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 многих задачах движение точки приходится рассматривать относительно двух  (и более) систем отсчета, движущихся друг относительно друга. </w:t>
      </w:r>
    </w:p>
    <w:p>
      <w:pPr>
        <w:pStyle w:val="TextBodyIndent"/>
        <w:rPr/>
      </w:pPr>
      <w:r>
        <w:rPr>
          <w:sz w:val="24"/>
        </w:rPr>
        <w:t xml:space="preserve">В простейшем случае сложное движение точки состоит из </w:t>
      </w:r>
      <w:r>
        <w:rPr>
          <w:b/>
          <w:sz w:val="24"/>
          <w:u w:val="single"/>
        </w:rPr>
        <w:t>относительного</w:t>
      </w:r>
      <w:r>
        <w:rPr>
          <w:sz w:val="24"/>
        </w:rPr>
        <w:t xml:space="preserve"> и </w:t>
      </w:r>
      <w:r>
        <w:rPr>
          <w:b/>
          <w:sz w:val="24"/>
          <w:u w:val="single"/>
        </w:rPr>
        <w:t>переносного</w:t>
      </w:r>
      <w:r>
        <w:rPr>
          <w:sz w:val="24"/>
        </w:rPr>
        <w:t xml:space="preserve"> движений. Определим эти движения.</w:t>
      </w:r>
    </w:p>
    <w:p>
      <w:pPr>
        <w:pStyle w:val="TextBodyIndent"/>
        <w:rPr/>
      </w:pPr>
      <w:r>
        <w:rPr>
          <w:sz w:val="24"/>
        </w:rPr>
        <w:t xml:space="preserve">Рассмотрим две системы отсчета движущиеся друг относительно друга. Одну систему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примем за основную и неподвижную. Вторая система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  будет двигаться относительно первой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 Характеристики этого движения, такие как, траектория, скорость и ускорение, называются </w:t>
      </w:r>
      <w:r>
        <w:rPr>
          <w:b/>
          <w:sz w:val="24"/>
          <w:u w:val="single"/>
        </w:rPr>
        <w:t>относительными.</w:t>
      </w:r>
      <w:r>
        <w:rPr>
          <w:sz w:val="24"/>
        </w:rPr>
        <w:t xml:space="preserve">   Их обозначают индексом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</w:t>
      </w:r>
      <w:r>
        <w:rPr>
          <w:sz w:val="24"/>
        </w:rPr>
        <w:t xml:space="preserve">  (или сложным). Траектория, скорость и ускорение этого движения называются </w:t>
      </w:r>
      <w:r>
        <w:rPr>
          <w:b/>
          <w:sz w:val="24"/>
          <w:u w:val="single"/>
        </w:rPr>
        <w:t>абсолютными.</w:t>
      </w:r>
      <w:r>
        <w:rPr>
          <w:sz w:val="24"/>
        </w:rPr>
        <w:t xml:space="preserve">   Их обозначают без индекса.</w:t>
      </w:r>
    </w:p>
    <w:p>
      <w:pPr>
        <w:pStyle w:val="TextBodyIndent"/>
        <w:rPr/>
      </w:pP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Вследствие относительного движения движущаяся точка в различные моменты времени совпадает с различными точками тела S, с которым скреплена подвижная система отсчета. </w:t>
      </w:r>
      <w:r>
        <w:rPr>
          <w:b/>
          <w:sz w:val="24"/>
          <w:u w:val="single"/>
        </w:rPr>
        <w:t xml:space="preserve">Переносной </w:t>
      </w:r>
      <w:r>
        <w:rPr>
          <w:sz w:val="24"/>
        </w:rPr>
        <w:t xml:space="preserve">скоростью и </w:t>
      </w:r>
      <w:r>
        <w:rPr>
          <w:b/>
          <w:sz w:val="24"/>
          <w:u w:val="single"/>
        </w:rPr>
        <w:t xml:space="preserve">переносным  </w:t>
      </w:r>
      <w:r>
        <w:rPr>
          <w:sz w:val="24"/>
        </w:rPr>
        <w:t xml:space="preserve">ускорением являются скорость и ускорение той точки тела S, с которой в данный момент совпадает движущаяся точка. </w:t>
      </w:r>
      <w:r>
        <w:rPr>
          <w:b/>
          <w:sz w:val="24"/>
          <w:u w:val="single"/>
        </w:rPr>
        <w:t xml:space="preserve">Переносные </w:t>
      </w:r>
      <w:r>
        <w:rPr>
          <w:sz w:val="24"/>
        </w:rPr>
        <w:t xml:space="preserve">скорость и ускорение  обозначают индексом </w:t>
      </w:r>
      <w:r>
        <w:rPr>
          <w:i/>
          <w:sz w:val="24"/>
        </w:rPr>
        <w:t xml:space="preserve"> e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Если траектории всех точек тела S, скрепленного с подвижной системой отсчета, изобразить на рисунке, то получим семейство линий – семейство траекторий переносного движения точки М. Вследствие относительного движения точки М в каждый момент времени она находится на одной из траекторий переносного движения.</w:t>
      </w:r>
    </w:p>
    <w:p>
      <w:pPr>
        <w:pStyle w:val="TextBodyIndent"/>
        <w:rPr>
          <w:sz w:val="24"/>
        </w:rPr>
      </w:pPr>
      <w:r>
        <w:rPr>
          <w:sz w:val="24"/>
        </w:rPr>
        <w:t>Одно и то же абсолютное движение, выбирая различные подвижные системы отсчета, можно считать состоящим из разных переносных и соответственно относительных движ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скорость абсолютного движения точки М, если известны скорости абсолютного и переносного движений этой точки.</w:t>
      </w:r>
    </w:p>
    <w:p>
      <w:pPr>
        <w:pStyle w:val="TextBodyIndent"/>
        <w:rPr/>
      </w:pPr>
      <w:r>
        <w:drawing>
          <wp:anchor behindDoc="0" distT="36195" distB="36195" distL="114935" distR="114935" simplePos="0" locked="0" layoutInCell="0" allowOverlap="1" relativeHeight="36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2743200" cy="1828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 малый промежуток времени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доль траектори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точка М совершит относительное перемещение, определяемое вектором 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. Сама кривая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двигаясь вместе с подвижными осями, перейдет за тот же промежуток времени в новое полож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 Одновременно та точк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кривой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 которой совпадала точка М, совершит переносное перемещ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 В результате точк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совершит перемещение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еля обе части равенства н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переходя к пределу,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ускорений при поступательном переносном движен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абсолютного движения точки в частном случае поступательного переносного движения.</w:t>
      </w:r>
    </w:p>
    <w:p>
      <w:pPr>
        <w:pStyle w:val="TextBodyIndent"/>
        <w:rPr/>
      </w:pPr>
      <w:r>
        <w:rPr>
          <w:sz w:val="24"/>
        </w:rPr>
        <w:t xml:space="preserve">Справедлива теорема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Если подвижная система отсчета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движется поступательно относительно неподвижной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, то все точки тела, скрепленного с этой системой, имеют одинаковые скорости и ускорения, равные скорости и ускорению начала координат подвижной системы О.  Следовательно, для скорости и ускорения переносного движения имее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ыразим относительную скорость в декартовых координатах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0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одставляя в теорему о сложении скоростей значения переносной и относительной скоростей получаем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определению  </w:t>
      </w: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Абсолютное ускорение точки при поступательном переносном движении равно векторной сумме ускорений переносного и относительного движений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4"/>
          <w:lang w:val="en-US" w:eastAsia="en-US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оское движение твердого тела</w:t>
      </w:r>
    </w:p>
    <w:p>
      <w:pPr>
        <w:pStyle w:val="TextBodyIndent"/>
        <w:rPr/>
      </w:pPr>
      <w:r>
        <w:rPr>
          <w:b/>
          <w:sz w:val="24"/>
          <w:u w:val="single"/>
        </w:rPr>
        <w:t>Плоским движением</w:t>
      </w:r>
      <w:r>
        <w:rPr>
          <w:sz w:val="24"/>
        </w:rPr>
        <w:t xml:space="preserve"> твердого тела называется такое его движение, при котором каждая его точка все время движется в одной и той же плоскости.</w:t>
      </w:r>
    </w:p>
    <w:p>
      <w:pPr>
        <w:pStyle w:val="TextBodyIndent"/>
        <w:rPr/>
      </w:pPr>
      <w:r>
        <w:rPr>
          <w:sz w:val="24"/>
        </w:rPr>
        <w:t>Плоскости, в которых движутся отдельные точки тела, параллельны между собой и параллельны одной и той же неподвижной плоскости. Плоское движение твердого тела часто называют плоскопараллельным.  Траектории точек тела при плоском движении являются плоскими кривыми.</w:t>
      </w:r>
    </w:p>
    <w:p>
      <w:pPr>
        <w:pStyle w:val="TextBodyIndent"/>
        <w:rPr/>
      </w:pPr>
      <w:r>
        <w:rPr>
          <w:sz w:val="24"/>
        </w:rPr>
        <w:t>Плоское движение твердого тела имеет большое значение в технике. Вращательное движение твердого тела вокруг неподвижной оси является частным случаем движения твердого тела.</w:t>
      </w:r>
    </w:p>
    <w:p>
      <w:pPr>
        <w:pStyle w:val="TextBodyIndent"/>
        <w:rPr/>
      </w:pPr>
      <w:r>
        <w:rPr>
          <w:sz w:val="24"/>
        </w:rPr>
        <w:t>При изучении плоского движения, как и любого другого, необходимо рассмотреть способы задания этого движения, а также приемы вычисления скоростей и ускорений точек тела.</w:t>
      </w:r>
    </w:p>
    <w:p>
      <w:pPr>
        <w:pStyle w:val="TextBodyIndent"/>
        <w:rPr/>
      </w:pPr>
      <w:r>
        <w:object w:dxaOrig="3149" w:dyaOrig="3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2pt;margin-top:4.45pt;width:157.5pt;height:168pt;mso-wrap-distance-left:9.05pt;mso-wrap-distance-right:17pt;mso-wrap-distance-top:2.85pt;mso-wrap-distance-bottom:2.8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1947801419" r:id="rId22"/>
        </w:object>
      </w:r>
      <w:r>
        <w:rPr>
          <w:sz w:val="24"/>
        </w:rPr>
        <w:t>Если в теле провести некоторую прямую О</w:t>
      </w:r>
      <w:r>
        <w:rPr>
          <w:sz w:val="24"/>
          <w:vertAlign w:val="subscript"/>
        </w:rPr>
        <w:t>1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перпендикулярную плоскостям, в которых происходит движение точек, то все точки этой прямой будут двигаться по одинаковым </w:t>
      </w:r>
      <w:hyperlink r:id="rId24">
        <w:r>
          <w:rPr>
            <w:rStyle w:val="InternetLink"/>
            <w:sz w:val="24"/>
          </w:rPr>
          <w:t>траекториям</w:t>
        </w:r>
      </w:hyperlink>
      <w:r>
        <w:rPr>
          <w:sz w:val="24"/>
        </w:rPr>
        <w:t xml:space="preserve"> с одинаковыми </w:t>
      </w:r>
      <w:hyperlink r:id="rId25">
        <w:r>
          <w:rPr>
            <w:rStyle w:val="InternetLink"/>
            <w:sz w:val="24"/>
          </w:rPr>
          <w:t>скоростями</w:t>
        </w:r>
      </w:hyperlink>
      <w:r>
        <w:rPr>
          <w:sz w:val="24"/>
        </w:rPr>
        <w:t xml:space="preserve"> и </w:t>
      </w:r>
      <w:hyperlink r:id="rId26">
        <w:r>
          <w:rPr>
            <w:rStyle w:val="InternetLink"/>
            <w:sz w:val="24"/>
          </w:rPr>
          <w:t>ускорениями</w:t>
        </w:r>
      </w:hyperlink>
      <w:r>
        <w:rPr>
          <w:sz w:val="24"/>
        </w:rPr>
        <w:t>; сама прямая будет, естественно, сохранять свою ориентацию в пространстве. Таким образом, при плоском,  движении твердого тела достаточно рассмотреть движение одного из сечений те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Сечение твердого тела будем называть плоской фигурой. Положение фигуры на ее плоскости полностью определяется положением отрезка прямой линии, жестко скрепленной с этой плоской фигурой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равнения плоского движения твердого тела</w:t>
      </w:r>
    </w:p>
    <w:p>
      <w:pPr>
        <w:pStyle w:val="TextBodyIndent"/>
        <w:rPr/>
      </w:pPr>
      <w:r>
        <w:rPr>
          <w:sz w:val="24"/>
        </w:rPr>
        <w:t xml:space="preserve">Для задания положения плоской фигуры на плоскости относительно системы координа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лежащей в плоскости фигуры, достаточно задать на этой плоскости положение отрезка АВ, скрепленного с фигуро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ожение отрезка АВ,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 заданием координат какой-нибудь точки этого отрезка и его направления.  Например,координаты точки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) и направление, заданное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rPr/>
      </w:pPr>
      <w:r>
        <w:object w:dxaOrig="2789" w:dyaOrig="21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.95pt;width:139.5pt;height:106.5pt;mso-wrap-distance-left:9.05pt;mso-wrap-distance-right:14.2pt;mso-wrap-distance-top:2.85pt;mso-wrap-distance-bottom:2.85pt;mso-position-horizontal-relative:text;mso-position-vertical-relative:text" filled="f" o:ole="">
            <v:imagedata r:id="rId28" o:title=""/>
            <w10:wrap type="square" side="right"/>
          </v:shape>
          <o:OLEObject Type="Embed" ProgID="" ShapeID="ole_rId27" DrawAspect="Content" ObjectID="_1130520601" r:id="rId27"/>
        </w:object>
      </w:r>
      <w:r>
        <w:rPr>
          <w:sz w:val="24"/>
        </w:rPr>
        <w:t xml:space="preserve">Уравнения движения плоской фигуры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меют </w:t>
      </w:r>
    </w:p>
    <w:p>
      <w:pPr>
        <w:pStyle w:val="TextBodyIndent"/>
        <w:rPr/>
      </w:pPr>
      <w:r>
        <w:rPr>
          <w:sz w:val="24"/>
        </w:rPr>
        <w:t>вид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</w:t>
      </w:r>
    </w:p>
    <w:p>
      <w:pPr>
        <w:pStyle w:val="TextBodyIndent"/>
        <w:ind w:left="283" w:right="-5" w:hanging="0"/>
        <w:rPr/>
      </w:pPr>
      <w:r>
        <w:rPr>
          <w:sz w:val="24"/>
        </w:rPr>
        <w:t xml:space="preserve">Твердое тело при плоском  движении имеет три степени ссвободы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>
          <w:sz w:val="24"/>
        </w:rPr>
        <w:t>называются уравнениями плоского движения твердого тела.</w:t>
      </w:r>
    </w:p>
    <w:p>
      <w:pPr>
        <w:pStyle w:val="TextBodyIndent"/>
        <w:rPr/>
      </w:pPr>
      <w:r>
        <w:object w:dxaOrig="6346" w:dyaOrig="47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46.8pt;margin-top:94.7pt;width:317.25pt;height:238.5pt;mso-wrap-distance-left:9.05pt;mso-wrap-distance-right:9.05pt;mso-wrap-distance-top:2.85pt;mso-wrap-distance-bottom:2.8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13835503" r:id="rId29"/>
        </w:object>
      </w:r>
      <w:r>
        <w:rPr>
          <w:sz w:val="24"/>
        </w:rPr>
        <w:t xml:space="preserve">Перейдем к изучению движения отдельной точки твердого тела. Положение любой точки М плоской фигуры относительно подвижной системы отсче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b/>
          <w:sz w:val="24"/>
        </w:rPr>
        <w:t xml:space="preserve">, </w:t>
      </w:r>
      <w:r>
        <w:rPr>
          <w:sz w:val="24"/>
        </w:rPr>
        <w:t>скрепленной с этой движущейся фигурой и лежащей в ее плоскости, полностью определяется заданием координат  x  и  y  точки 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Между координатами точки М в различных системах отсчета существует связь:</w:t>
      </w:r>
    </w:p>
    <w:p>
      <w:pPr>
        <w:pStyle w:val="TextBodyIndent"/>
        <w:ind w:left="2160" w:hanging="0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ab/>
      </w:r>
      <w:r>
        <w:rPr>
          <w:sz w:val="24"/>
        </w:rPr>
        <w:t>(6-1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sz w:val="24"/>
        </w:rPr>
        <w:t xml:space="preserve">длина отрезка ОМ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4"/>
        </w:rPr>
        <w:t xml:space="preserve">постоянный угол между ОМ и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  <w:r>
        <w:rPr>
          <w:sz w:val="24"/>
        </w:rPr>
        <w:t xml:space="preserve">  С учетом выражени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</w:t>
      </w:r>
      <w:r>
        <w:rPr>
          <w:sz w:val="24"/>
        </w:rPr>
        <w:t>и</w:t>
      </w:r>
      <w:r>
        <w:rPr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получаем</w:t>
      </w:r>
    </w:p>
    <w:p>
      <w:pPr>
        <w:pStyle w:val="TextBodyIndent"/>
        <w:ind w:left="216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 xml:space="preserve">    </w:t>
      </w:r>
      <w:r>
        <w:rPr>
          <w:sz w:val="24"/>
        </w:rPr>
        <w:t>(6-2)</w:t>
      </w:r>
    </w:p>
    <w:p>
      <w:pPr>
        <w:pStyle w:val="TextBodyIndent"/>
        <w:rPr/>
      </w:pPr>
      <w:r>
        <w:rPr>
          <w:sz w:val="24"/>
        </w:rPr>
        <w:t xml:space="preserve">Формулы (6-2) являются уравнениями движения точки  М  плоской фигуры относительно координат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 Эти формулы позволяют определить координаты любой точки плоской фигуры по заданным уравнениям движения этой фигуры и координатам этой точки относительно подвижной системы отсчета, скрепленной с движущейся фигурой.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ложение плоского движения на поступательное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и вращательное движени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>.  Любое движение твердого тела, в том числе и движение плоской фигуры в ее плоскости, бесчисленным множеством способов можно разложить на два движения, одно из которых переносное, а другое – относительное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частности, движение плоской фигуры в ее плоскости относительно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расположенной в той же плоскости, можно разложить на переносное и относительное движения следующим образом.  Примем за переносное движение фигуры ее движение </w:t>
      </w:r>
      <w:r>
        <w:object w:dxaOrig="3449" w:dyaOrig="36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pt;margin-top:27pt;width:172.5pt;height:183.75pt;mso-wrap-distance-left:9.05pt;mso-wrap-distance-right:19.85pt;mso-wrap-distance-top:8.5pt;mso-wrap-distance-bottom:8.5pt;mso-position-horizontal-relative:text;mso-position-vertical-relative:text" filled="f" o:ole="">
            <v:imagedata r:id="rId32" o:title=""/>
            <w10:wrap type="square" side="right"/>
          </v:shape>
          <o:OLEObject Type="Embed" ProgID="" ShapeID="ole_rId31" DrawAspect="Content" ObjectID="_151566679" r:id="rId31"/>
        </w:object>
      </w:r>
      <w:r>
        <w:rPr>
          <w:sz w:val="24"/>
        </w:rPr>
        <w:t>вместе с поступательно движущейся системой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координат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начало которой скреплено с точкой О фигуры, принятой за полюс.</w:t>
      </w:r>
    </w:p>
    <w:p>
      <w:pPr>
        <w:pStyle w:val="TextBodyIndent"/>
        <w:jc w:val="both"/>
        <w:rPr/>
      </w:pPr>
      <w:r>
        <w:rPr>
          <w:sz w:val="24"/>
        </w:rPr>
        <w:t xml:space="preserve">Тогда относительное движение фигуры будет по отношению к подвижной системе координа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sz w:val="24"/>
        </w:rPr>
        <w:t>вращением</w:t>
      </w:r>
      <w:r>
        <w:rPr/>
        <w:t xml:space="preserve"> </w:t>
      </w:r>
      <w:r>
        <w:rPr>
          <w:sz w:val="24"/>
        </w:rPr>
        <w:t>вокруг подвижной оси, перпендикулярной плоской фигуре и проходящей через выбранный полюс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доказательства этого достаточно показать, что плоскую фигуру в ее плоскости из одного положения в любое другое можно перевести двумя перемещениями – поступательным перемещением в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лоскости фигуры вместе с каким –либо полюсом и поворотом в той же плоскости вокруг этого полюса.</w:t>
      </w:r>
    </w:p>
    <w:p>
      <w:pPr>
        <w:pStyle w:val="TextBodyIndent"/>
        <w:rPr/>
      </w:pPr>
      <w:r>
        <w:rPr>
          <w:sz w:val="24"/>
        </w:rPr>
        <w:t xml:space="preserve">Рассмотрим два любых положения плоской фигуры   1 и 2.  </w:t>
      </w:r>
      <w:r>
        <w:rPr>
          <w:sz w:val="24"/>
          <w:lang w:val="en-US" w:eastAsia="en-US"/>
        </w:rPr>
        <w:t xml:space="preserve">Выделим отрезок АB в рассматриваемой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. Перевод </w:t>
      </w:r>
      <w:r>
        <w:rPr>
          <w:sz w:val="24"/>
        </w:rPr>
        <w:t xml:space="preserve">фигуры </w:t>
      </w:r>
      <w:r>
        <w:rPr>
          <w:sz w:val="24"/>
          <w:lang w:val="en-US" w:eastAsia="en-US"/>
        </w:rPr>
        <w:t xml:space="preserve">из положения 1 в положение 2 можно рассматривать как суперпозицию двух движений: поступательного из 1 в 1' и вращательного из 1' в 2 вокруг точки A', называемой обычно полюсом. Существенно, что в качестве полюса можно выбрать любую точку, принадлежащую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 или даже лежащую в плоскости вне </w:t>
      </w:r>
      <w:r>
        <w:rPr>
          <w:sz w:val="24"/>
        </w:rPr>
        <w:t>фигуры</w:t>
      </w:r>
      <w:r>
        <w:rPr>
          <w:sz w:val="24"/>
          <w:lang w:val="en-US" w:eastAsia="en-US"/>
        </w:rPr>
        <w:t>. На рис. 6-4б, к примеру, в качестве полюса выбрана точка В. Обратите внимание: длина пути при поступательном перемещении изменилась (в данном случае увеличилась), но угол поворота остался прежним!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Угловая скорость и угловое ускорение тела при плоском движении.</w:t>
      </w:r>
    </w:p>
    <w:p>
      <w:pPr>
        <w:pStyle w:val="TextBodyIndent"/>
        <w:rPr/>
      </w:pPr>
      <w:r>
        <w:rPr>
          <w:sz w:val="24"/>
          <w:lang w:val="en-US" w:eastAsia="en-US"/>
        </w:rPr>
        <w:tab/>
        <w:t xml:space="preserve">Для характеристики вращательной части плоского движения твердого тела вокруг подвижной оси, проходящей через выбранный полюс, вводится понятие </w:t>
      </w:r>
      <w:r>
        <w:rPr>
          <w:sz w:val="24"/>
        </w:rPr>
        <w:t xml:space="preserve">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и углового уско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, направленный по оси вращения.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Если угол поворота вокруг подвижной оси, проходящей через полюс, обознач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4"/>
        </w:rPr>
        <w:t xml:space="preserve">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подвижной оси вращения, т.е. они являются свободными векторами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корости точек тела при плоском движении</w:t>
      </w:r>
    </w:p>
    <w:p>
      <w:pPr>
        <w:pStyle w:val="TextBodyIndent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Скорость какой-либо точки  фигуры при ее плоском движении равна векторной сумме скорости полюса и относительной скорости этой точки от вращения фигуры вокруг полюса.</w:t>
      </w:r>
    </w:p>
    <w:p>
      <w:pPr>
        <w:pStyle w:val="TextBodyIndent"/>
        <w:rPr/>
      </w:pPr>
      <w:r>
        <w:rPr>
          <w:sz w:val="24"/>
        </w:rPr>
        <w:t xml:space="preserve">Применяя к плоскому движению теорему о сложении скоростей для какой-либо точки В фигуры, 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 xml:space="preserve">где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</w:rPr>
        <w:t xml:space="preserve">  - абсолютная скорость точки В плоской фигуры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</m:oMath>
      <w:r>
        <w:rPr>
          <w:sz w:val="24"/>
        </w:rPr>
        <w:t xml:space="preserve">  -  скорость  точки В  переносного поступательного движения плоской фигуры вместе, например, с точкой А этой фигуры;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29" w:dyaOrig="442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pt;margin-top:-9pt;width:396.15pt;height:187.85pt;mso-wrap-distance-left:9.05pt;mso-wrap-distance-right:9.05pt;mso-wrap-distance-top:8.5pt;mso-wrap-distance-bottom:8.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128948099" r:id="rId33"/>
        </w:objec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>
          <w:sz w:val="24"/>
        </w:rPr>
        <w:t xml:space="preserve">  </w:t>
      </w:r>
      <w:r>
        <w:rPr>
          <w:sz w:val="24"/>
        </w:rPr>
        <w:t xml:space="preserve">- скорость  точки B в относительном движении, которым является вращение плоской фигуры вокруг точки А с угловой скоростью  </w:t>
      </w:r>
      <w:r>
        <w:rPr>
          <w:rFonts w:cs="Symbol" w:ascii="Symbol" w:hAnsi="Symbol"/>
          <w:sz w:val="24"/>
        </w:rPr>
        <w:t></w:t>
      </w:r>
    </w:p>
    <w:p>
      <w:pPr>
        <w:pStyle w:val="TextBodyIndent"/>
        <w:rPr>
          <w:sz w:val="24"/>
        </w:rPr>
      </w:pPr>
      <w:r>
        <w:rPr>
          <w:sz w:val="24"/>
        </w:rPr>
        <w:t>Так как за переносное движение выбрано поступательное движение вместе с точкой А, то у всех точек плоской фигуры одинаковые переносные скорости, совпадающие с абсолютной скоростью точки А,   т.е.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</w:p>
    <w:p>
      <w:pPr>
        <w:pStyle w:val="TextBodyIndent"/>
        <w:rPr/>
      </w:pPr>
      <w:r>
        <w:rPr>
          <w:sz w:val="24"/>
        </w:rPr>
        <w:t xml:space="preserve">Скорость относительного движения, в случае когда оно является вращательным движением,  равна  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>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>расположена в плоскости движущейся фигуры и направлена перпендикулярно отрезку АВ,  соединяющему точку В с полюсом А.</w:t>
      </w:r>
      <w:r>
        <w:rPr/>
        <w:t xml:space="preserve">  </w:t>
      </w:r>
      <w:r>
        <w:rPr>
          <w:sz w:val="24"/>
        </w:rPr>
        <w:t>Эту относительную скорость можно выразить в виде векторного произведения</w:t>
        <w:tab/>
        <w:t xml:space="preserve">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,</w:t>
      </w:r>
      <w:r>
        <w:rPr>
          <w:sz w:val="24"/>
        </w:rPr>
        <w:t xml:space="preserve">  где угловая скорос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считается направленной по подвижной оси вращения, проходящей через точку А и перпендикулярной плоскости фигуры.  Относительную 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 xml:space="preserve">обозначим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>
          <w:sz w:val="24"/>
        </w:rPr>
        <w:t>.  Это обозначение показывает, что скорость относительного движения точки В получается от вращения плоской фигуры вокруг подвижной оси, проходящей через точку А, или просто вокруг точки А.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 xml:space="preserve">,  </w:t>
        <w:tab/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гновенный центр скоростей </w:t>
      </w:r>
    </w:p>
    <w:p>
      <w:pPr>
        <w:pStyle w:val="TextBodyIndent"/>
        <w:rPr/>
      </w:pPr>
      <w:r>
        <w:rPr>
          <w:b/>
          <w:sz w:val="24"/>
          <w:u w:val="single"/>
        </w:rPr>
        <w:t>Мгновенным центром скоростей</w:t>
      </w:r>
      <w:r>
        <w:rPr>
          <w:sz w:val="24"/>
        </w:rPr>
        <w:t xml:space="preserve">  называется точка плоской фигуры, скорость которой в данный момент времени равна нулю. 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195" distB="36195" distL="114935" distR="114935" simplePos="0" locked="0" layoutInCell="0" allowOverlap="1" relativeHeight="368">
            <wp:simplePos x="0" y="0"/>
            <wp:positionH relativeFrom="column">
              <wp:posOffset>685800</wp:posOffset>
            </wp:positionH>
            <wp:positionV relativeFrom="paragraph">
              <wp:posOffset>222885</wp:posOffset>
            </wp:positionV>
            <wp:extent cx="4505325" cy="1457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 xml:space="preserve">.  В каждый момент времени при плоском движении фигуры в ее плоскост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(непоступательное движение), имеется один единственный центр скоростей.  </w:t>
      </w:r>
    </w:p>
    <w:p>
      <w:pPr>
        <w:pStyle w:val="TextBodyIndent"/>
        <w:rPr>
          <w:sz w:val="24"/>
        </w:rPr>
      </w:pPr>
      <w:r>
        <w:rPr>
          <w:sz w:val="24"/>
        </w:rPr>
        <w:t>Для доказательства достаточно указать способ нахождения мгновенного центра скоростей, если известны скорость какой-либо точки О плоской фигуры и ее угловая скорость в рассматриваемый момент времени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 w:val="24"/>
        </w:rPr>
        <w:t>,   следовательно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Мгновенный центр скоростей находится на перпендикуляре к скорости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 проведенном из точки О, на расстояни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Мгновенный центр скоростей это единственная точка плоской фигуры для данного момента времени. В другой момент времени мгновенным центром скоростей будет уже другая точк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зьмем точку Р за полюс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TextBodyIndent"/>
        <w:rPr/>
      </w:pPr>
      <w:r>
        <w:rPr>
          <w:sz w:val="24"/>
        </w:rPr>
        <w:t xml:space="preserve">Так как  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  <w:r>
        <w:rPr>
          <w:sz w:val="24"/>
        </w:rPr>
        <w:t>.  Аналогичный результат получается для любой другой точки плоской фигуры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корости точек плоской фигуры определяются в данный момент так, как если бы движение фигуры было вращением вокруг мгновенного центра скоростей.</w:t>
      </w:r>
    </w:p>
    <w:p>
      <w:pPr>
        <w:pStyle w:val="TextBodyIndent"/>
        <w:rPr>
          <w:sz w:val="24"/>
        </w:rPr>
      </w:pPr>
      <w:r>
        <w:rPr>
          <w:sz w:val="24"/>
        </w:rPr>
        <w:t>Скорости точек плоской фигуры пропорциональны их расстояниям до мгновенного центра скоростей.</w:t>
      </w:r>
    </w:p>
    <w:p>
      <w:pPr>
        <w:pStyle w:val="TextBodyIndent"/>
        <w:rPr/>
      </w:pPr>
      <w:r>
        <w:rPr/>
        <w:t>Методы нахождения положения МЦ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1). Известен вектор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какой -либо точки A плоской фигуры и ее угловая скоро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25" w:dyaOrig="25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8pt;height:115.65pt" filled="f" o:ole="">
                  <v:imagedata r:id="rId37" o:title=""/>
                </v:shape>
                <o:OLEObject Type="Embed" ProgID="" ShapeID="ole_rId36" DrawAspect="Content" ObjectID="_1466174517" r:id="rId3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на перпендикуляре к вектору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, проведенном через точку A.  Расстояние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откладывается в сторону, которую указывает вектор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после поворота на угол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в направлении дуговой стрелк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При этом получается, что скорость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)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2). Известны не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двух точек плоской фигур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09" w:dyaOrig="26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8.3pt;height:120.65pt" filled="f" o:ole="">
                  <v:imagedata r:id="rId39" o:title=""/>
                </v:shape>
                <o:OLEObject Type="Embed" ProgID="" ShapeID="ole_rId38" DrawAspect="Content" ObjectID="_1462907006" r:id="rId38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ерпендикуляров, проведенных через точки A и B к скоростям этих точек. Угловая скорость плоской фигуры равн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тметим, что для нахождения только положения МЦС достаточно знать лишь </w:t>
            </w: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  <w:t>направления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скоростей двух точек 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3). Известны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одну сторону и не равные по модулю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>)</w:t>
            </w:r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630" w:dyaOrig="25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5pt;height:114.85pt" filled="f" o:ole="">
                  <v:imagedata r:id="rId41" o:title=""/>
                </v:shape>
                <o:OLEObject Type="Embed" ProgID="" ShapeID="ole_rId40" DrawAspect="Content" ObjectID="_66546210" r:id="rId40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родолжения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и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Случай равенства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)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м. п. 6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4). Известны параллельные друг другу скорост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разные сторон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39" w:dyaOrig="2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9.3pt;height:114.75pt" filled="f" o:ole="">
                  <v:imagedata r:id="rId43" o:title=""/>
                </v:shape>
                <o:OLEObject Type="Embed" ProgID="" ShapeID="ole_rId42" DrawAspect="Content" ObjectID="_963715801" r:id="rId42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: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5). Плоская фигура катится без скольжения по неподвижной кривой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869" w:dyaOrig="26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.3pt;height:120.25pt" filled="f" o:ole="">
                  <v:imagedata r:id="rId45" o:title=""/>
                </v:shape>
                <o:OLEObject Type="Embed" ProgID="" ShapeID="ole_rId44" DrawAspect="Content" ObjectID="_2116093691" r:id="rId44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С (точка P) находится в точке соприкосновения фигуры с кривой, так как скорости точек фигуры и неподвижной кривой, находящиеся в соприкосновении, равны между собой и, следовательно, равны нулю. Если известна скорость какой-либо точк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фигуры, то угловая скор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oMath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  <w:r>
              <w:rPr>
                <w:rFonts w:eastAsia="SymbolMT;Arial Unicode MS" w:cs="SymbolMT;Arial Unicode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6). Известно, что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двух точек плоской фигуры параллельны друг другу и не перпендикулярны отрезку A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2789" w:dyaOrig="3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55pt;height:147.15pt" filled="f" o:ole="">
                  <v:imagedata r:id="rId47" o:title=""/>
                </v:shape>
                <o:OLEObject Type="Embed" ProgID="" ShapeID="ole_rId46" DrawAspect="Content" ObjectID="_1777192975" r:id="rId4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в данный момент времен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е существует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ли, другими словами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аходится в бесконечности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плоской фигуры в данный момент равна нулю. Движение фигуры называется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мгновенно-поступательным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Скорости всех точек фигуры равны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Аналогичный результат показан в п. 4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 в общем случае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Абсолютная и относительная производные 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ложного движения точки необходимо рассматривать изменение векторных величин с течением времени по отношению к системам отсчета, движущимся друг относительно друг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344" w:dyaOrig="34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.05pt;margin-top:1.8pt;width:167.25pt;height:171.75pt;mso-wrap-distance-left:9.05pt;mso-wrap-distance-right:9.05pt;mso-position-horizontal-relative:text;mso-position-vertical-relative:text" filled="f" o:ole="">
            <v:imagedata r:id="rId49" o:title=""/>
            <w10:wrap type="square" side="right"/>
          </v:shape>
          <o:OLEObject Type="Embed" ProgID="" ShapeID="ole_rId48" DrawAspect="Content" ObjectID="_202594962" r:id="rId48"/>
        </w:object>
      </w:r>
      <w:r>
        <w:rPr>
          <w:sz w:val="24"/>
        </w:rPr>
        <w:t xml:space="preserve">Рассмотрим произво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в двух системах отсчета: подвижной и неподвижной. В подвижной системе отсчета только проекц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>
          <w:sz w:val="24"/>
        </w:rPr>
        <w:t xml:space="preserve">являются функциями времени,  в неподвижной системе отсчета кроме проекций, функциями времени являются и единичные вектора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(они</w:t>
      </w:r>
      <w:r>
        <w:rPr/>
        <w:t xml:space="preserve"> </w:t>
      </w:r>
      <w:r>
        <w:rPr>
          <w:sz w:val="24"/>
        </w:rPr>
        <w:t>изменяют свое направление в пространстве).</w:t>
      </w:r>
    </w:p>
    <w:p>
      <w:pPr>
        <w:pStyle w:val="TextBody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ab/>
      </w:r>
      <w:r>
        <w:rPr>
          <w:sz w:val="24"/>
        </w:rPr>
        <w:t>(9-1)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ведем обознач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sz w:val="24"/>
        </w:rPr>
        <w:t>- абсолютная производная – производная в неподвижной системе отсчета;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- относительная производная – производная в подвижной системе отсчета. </w:t>
      </w:r>
    </w:p>
    <w:p>
      <w:pPr>
        <w:pStyle w:val="TextBodyIndent"/>
        <w:rPr/>
      </w:pPr>
      <w:r>
        <w:rPr>
          <w:sz w:val="24"/>
        </w:rPr>
        <w:t xml:space="preserve">Установим зависимость между абсолютной и относительной производными. Вычислим абсолютную производную по времени от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используя формулу (9-1).  Получим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eqArr>
      </m:oMath>
      <w:r>
        <w:rPr>
          <w:sz w:val="24"/>
        </w:rPr>
        <w:tab/>
        <w:tab/>
        <w:tab/>
        <w:t>(9-2)</w:t>
      </w:r>
    </w:p>
    <w:p>
      <w:pPr>
        <w:pStyle w:val="TextBodyIndent"/>
        <w:rPr/>
      </w:pPr>
      <w:r>
        <w:rPr>
          <w:sz w:val="24"/>
        </w:rPr>
        <w:t xml:space="preserve">Первые три слагаемых учитывают измен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sz w:val="24"/>
        </w:rPr>
        <w:t xml:space="preserve">при неизменн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и поэтому составляют относительную производную, т.е.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/>
        <w:t>.</w:t>
        <w:tab/>
        <w:tab/>
        <w:tab/>
        <w:tab/>
        <w:t xml:space="preserve">    </w:t>
      </w:r>
      <w:r>
        <w:rPr>
          <w:sz w:val="24"/>
        </w:rPr>
        <w:t>(9-3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изводные по времени от единичных векторов определим по формулам Пуассона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TextBodyIndent"/>
        <w:rPr/>
      </w:pPr>
      <w:r>
        <w:rPr>
          <w:sz w:val="24"/>
        </w:rPr>
        <w:t xml:space="preserve">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это угловая скорость вращательной части движения вокруг точки О подвижной системы отсчета относительно неподвижной.</w:t>
      </w:r>
    </w:p>
    <w:p>
      <w:pPr>
        <w:pStyle w:val="TextBodyIndent"/>
        <w:rPr>
          <w:sz w:val="24"/>
        </w:rPr>
      </w:pPr>
      <w:r>
        <w:rPr>
          <w:sz w:val="24"/>
        </w:rPr>
        <w:t>После подстановки получаем</w:t>
      </w:r>
    </w:p>
    <w:p>
      <w:pPr>
        <w:pStyle w:val="TextBodyIndent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ab/>
        <w:t xml:space="preserve">    </w:t>
      </w:r>
      <w:r>
        <w:rPr>
          <w:sz w:val="24"/>
        </w:rPr>
        <w:t>(9-4)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/>
      </w:pPr>
      <w:r>
        <w:object w:dxaOrig="3434" w:dyaOrig="26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.2pt;margin-top:56.7pt;width:171.75pt;height:130.5pt;mso-wrap-distance-left:9.05pt;mso-wrap-distance-right:19.85pt;mso-wrap-distance-top:5.65pt;mso-wrap-distance-bottom:5.65pt;mso-position-horizontal-relative:text;mso-position-vertical-relative:text" filled="f" o:ole="">
            <v:imagedata r:id="rId51" o:title=""/>
            <w10:wrap type="square" side="right"/>
          </v:shape>
          <o:OLEObject Type="Embed" ProgID="" ShapeID="ole_rId50" DrawAspect="Content" ObjectID="_1548619644" r:id="rId50"/>
        </w:object>
      </w:r>
      <w:r>
        <w:rPr>
          <w:sz w:val="24"/>
        </w:rPr>
        <w:t xml:space="preserve">Пусть система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- неподвижная, а система отсчета </w:t>
      </w:r>
      <w:r>
        <w:rPr>
          <w:b/>
          <w:i/>
          <w:sz w:val="24"/>
        </w:rPr>
        <w:t>Oxyz -</w:t>
      </w:r>
      <w:r>
        <w:rPr>
          <w:sz w:val="24"/>
        </w:rPr>
        <w:t xml:space="preserve"> подвижная. 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.</w:t>
      </w:r>
      <w:r>
        <w:rPr>
          <w:sz w:val="24"/>
        </w:rPr>
        <w:t xml:space="preserve"> 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Относительные скорость и ускорение обозначают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переносные -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а абсолютные</w:t>
      </w:r>
      <w:r>
        <w:rPr/>
        <w:t xml:space="preserve">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Рис.  9-2</w:t>
      </w:r>
    </w:p>
    <w:p>
      <w:pPr>
        <w:pStyle w:val="TextBodyIndent"/>
        <w:rPr/>
      </w:pPr>
      <w:r>
        <w:rPr>
          <w:sz w:val="24"/>
        </w:rPr>
        <w:t xml:space="preserve">Движение подвижной системы отсчета относительно неподвижной можно охарактеризовать скоростью ее поступательного движения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>
          <w:sz w:val="24"/>
        </w:rPr>
        <w:t xml:space="preserve">, например вместе с точкой </w:t>
      </w:r>
      <w:r>
        <w:rPr>
          <w:b/>
          <w:i/>
          <w:sz w:val="24"/>
        </w:rPr>
        <w:t>О</w:t>
      </w:r>
      <w:r>
        <w:rPr>
          <w:sz w:val="24"/>
        </w:rPr>
        <w:t xml:space="preserve">, и вектором 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ее вращения вокруг </w:t>
      </w:r>
      <w:r>
        <w:rPr>
          <w:b/>
          <w:i/>
          <w:sz w:val="24"/>
        </w:rPr>
        <w:t>О</w:t>
      </w:r>
      <w:r>
        <w:rPr>
          <w:sz w:val="24"/>
        </w:rPr>
        <w:t>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 Скорость абсолютного движения точки равна векторной сумме переносной и относительной скоростей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Рассмотрим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>
          <w:sz w:val="24"/>
        </w:rPr>
        <w:t xml:space="preserve">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>,</w:t>
      </w:r>
      <w:r>
        <w:rPr>
          <w:sz w:val="24"/>
        </w:rPr>
        <w:t xml:space="preserve">  а относительно подвижной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  <w:r>
        <w:rPr>
          <w:sz w:val="24"/>
        </w:rPr>
        <w:t xml:space="preserve"> 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 xml:space="preserve">. </w:t>
      </w:r>
      <w:r>
        <w:rPr>
          <w:sz w:val="24"/>
        </w:rPr>
        <w:t>Для любого момента времени выполняется тождество</w:t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родифференцируем его по времени (вычислим производные в неподвижной системе отсчета) и получим</w:t>
      </w:r>
    </w:p>
    <w:p>
      <w:pPr>
        <w:pStyle w:val="TextBodyIndent"/>
        <w:spacing w:before="0" w:after="0"/>
        <w:ind w:left="288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ab/>
        <w:tab/>
        <w:tab/>
        <w:tab/>
        <w:t>(9-5)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  <w:t>По определению,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. Для вычисления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применим формулу Бура. Имеем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>.  Относительная производная</w:t>
      </w:r>
    </w:p>
    <w:p>
      <w:pPr>
        <w:pStyle w:val="TextBodyIndent"/>
        <w:rPr/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 является относительной скоростью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по отношению к неподвижной системе отсчета, 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угловая скорость вращения подвижной системы отсчет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 из (9-5) получаем </w:t>
      </w:r>
    </w:p>
    <w:p>
      <w:pPr>
        <w:pStyle w:val="TextBodyIndent"/>
        <w:spacing w:before="0" w:after="0"/>
        <w:ind w:left="288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ab/>
        <w:t>(9-6)</w:t>
      </w:r>
    </w:p>
    <w:p>
      <w:pPr>
        <w:pStyle w:val="TextBodyIndent"/>
        <w:rPr>
          <w:sz w:val="24"/>
        </w:rPr>
      </w:pPr>
      <w:r>
        <w:rPr>
          <w:sz w:val="24"/>
        </w:rPr>
        <w:t>Скорость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является скоростью точки свободного твердого тела, скрепленного с подвижной системой координат, с которой в данный момент совпадает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в движении тела относительно неподвижной системы отсчета.  Это есть перенос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>Окончательно  получаем</w:t>
      </w:r>
    </w:p>
    <w:p>
      <w:pPr>
        <w:pStyle w:val="TextBodyIndent"/>
        <w:ind w:left="360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</w:t>
        <w:tab/>
        <w:tab/>
        <w:tab/>
        <w:tab/>
        <w:t>(9-7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ускорений в общем случае переносного движения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(кинематическая теорема Кориолиса)  Абсолютное ускорение точки является векторной суммой трех ускорений -  переносного, относительного и Кориолиса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Абсолютное ускорение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24"/>
        </w:rPr>
        <w:t>определим вычислением полной производной по времени от абсолютной скорости.</w:t>
      </w:r>
      <w:r>
        <w:rPr/>
        <w:t xml:space="preserve"> 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ля производных от векторов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sz w:val="24"/>
        </w:rPr>
        <w:t xml:space="preserve">  применим формулу Бура.   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3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>Учитывая, что</w:t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6"/>
          <w:lang w:val="en-US" w:eastAsia="en-US"/>
        </w:rPr>
        <w:t xml:space="preserve"> </w:t>
      </w:r>
      <w:r>
        <w:rPr>
          <w:sz w:val="24"/>
        </w:rPr>
        <w:t>,</w:t>
      </w:r>
    </w:p>
    <w:p>
      <w:pPr>
        <w:pStyle w:val="TextBodyIndent"/>
        <w:rPr>
          <w:sz w:val="24"/>
        </w:rPr>
      </w:pPr>
      <w:r>
        <w:rPr>
          <w:sz w:val="24"/>
        </w:rPr>
        <w:t>получим для абсолютного ускорения</w:t>
      </w:r>
    </w:p>
    <w:p>
      <w:pPr>
        <w:pStyle w:val="TextBodyIndent"/>
        <w:ind w:left="72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>(9-8)</w:t>
      </w:r>
    </w:p>
    <w:p>
      <w:pPr>
        <w:pStyle w:val="TextBodyIndent"/>
        <w:rPr/>
      </w:pPr>
      <w:r>
        <w:rPr>
          <w:sz w:val="24"/>
        </w:rPr>
        <w:t xml:space="preserve">В этой формуле первые три слагаемых являются переносным ускорением для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Последнее слагаемое называется </w:t>
      </w:r>
      <w:r>
        <w:rPr>
          <w:b/>
          <w:sz w:val="24"/>
          <w:u w:val="single"/>
        </w:rPr>
        <w:t>ускорением Кориолиса</w:t>
      </w:r>
      <w:r>
        <w:rPr>
          <w:sz w:val="24"/>
        </w:rPr>
        <w:t xml:space="preserve">   (иногда его называют добавочным или поворотным ускорением) и обозначается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итоге формула (9-8) принимает вид </w:t>
      </w:r>
    </w:p>
    <w:p>
      <w:pPr>
        <w:pStyle w:val="TextBodyIndent"/>
        <w:ind w:left="216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>(9-9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скорение Кориолиса</w:t>
      </w:r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 xml:space="preserve">Теорема </w:t>
      </w:r>
      <w:r>
        <w:rPr>
          <w:sz w:val="24"/>
        </w:rPr>
        <w:t xml:space="preserve">(Правило Жуковского).  Модуль ускорения Кориолиса равен удвоенному произведению угловой скорости переносного вращения на модуль проекции относительной скорости на плоскость, перпендикулярную оси переносного вращения; чтобы получить направление ускорения Кориолиса, необходимо вектор проекции относительной скорости повернуть на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округ оси, параллельной оси переносного вращения в направлении этого вращени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hyperlink" Target="../../db/search.html%3Fnot_mid=1176373&amp;words=%D4%D2%C1%C5%CB%D4%CF%D2%C9%D1%CD" TargetMode="External"/><Relationship Id="rId25" Type="http://schemas.openxmlformats.org/officeDocument/2006/relationships/hyperlink" Target="../../db/search.html%3Fnot_mid=1176373&amp;words=%D3%CB%CF%D2%CF%D3%D4%D1%CD%C9" TargetMode="External"/><Relationship Id="rId26" Type="http://schemas.openxmlformats.org/officeDocument/2006/relationships/hyperlink" Target="../../db/search.html%3Fnot_mid=1176373&amp;words=%D5%D3%CB%CF%D2%C5%CE%C9%D1%CD%C9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5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6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7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1:00Z</dcterms:created>
  <dc:creator>User</dc:creator>
  <dc:description/>
  <cp:keywords/>
  <dc:language>en-US</dc:language>
  <cp:lastModifiedBy>Alliance</cp:lastModifiedBy>
  <dcterms:modified xsi:type="dcterms:W3CDTF">2012-09-05T07:51:00Z</dcterms:modified>
  <cp:revision>9</cp:revision>
  <dc:subject/>
  <dc:title>КИНЕМАТИКА</dc:title>
</cp:coreProperties>
</file>